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0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5.10.2013г.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 на выравнивание бюджетной обеспеченности поселений муниципального образования «Конаковский район»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214"/>
        <w:gridCol w:w="1800"/>
        <w:gridCol w:w="180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2012 год 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едк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х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35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1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5.10.2013г. №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поселений на поддержку мер по обеспечению сбалансированности бюджетов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574"/>
        <w:gridCol w:w="1980"/>
        <w:gridCol w:w="16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2 год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5,6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ье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- Девичь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77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1:00Z</dcterms:created>
  <dc:creator>User</dc:creator>
  <dc:description/>
  <cp:keywords/>
  <dc:language>en-US</dc:language>
  <cp:lastModifiedBy>user</cp:lastModifiedBy>
  <cp:lastPrinted>2012-03-11T10:21:00Z</cp:lastPrinted>
  <dcterms:modified xsi:type="dcterms:W3CDTF">2013-10-28T10:29:00Z</dcterms:modified>
  <cp:revision>28</cp:revision>
  <dc:subject/>
  <dc:title>  </dc:title>
</cp:coreProperties>
</file>